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ijedlo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 temelju članka 69. stavka 4. Zakona o šumama </w:t>
      </w:r>
      <w:r>
        <w:rPr>
          <w:color w:val="000000"/>
          <w:sz w:val="22"/>
          <w:szCs w:val="22"/>
        </w:rPr>
        <w:t xml:space="preserve">(Narodne novine, broj: 68/18, 115/18, 98/19, 32/20, 101/23, 145/23, 36/24 i 145/24 ) i </w:t>
      </w:r>
      <w:r>
        <w:rPr>
          <w:sz w:val="22"/>
          <w:szCs w:val="22"/>
        </w:rPr>
        <w:t xml:space="preserve">članka 33. Statuta Grada Velike Gorice </w:t>
      </w:r>
      <w:r>
        <w:rPr>
          <w:i/>
          <w:sz w:val="22"/>
          <w:szCs w:val="22"/>
        </w:rPr>
        <w:t>(</w:t>
      </w:r>
      <w:r>
        <w:rPr>
          <w:sz w:val="22"/>
          <w:szCs w:val="22"/>
        </w:rPr>
        <w:t>Službeni glasnik Grada Velike Gorice br. 01/21.) Gradsko vijeće Grada Velike Gorice, na sjednici održanoj dana _______2025. donos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utroška sredstava šumskog doprinosa za 2026. godin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ručju Grada Velike Gori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im Programom utroška sredstava šumskog doprinosa za 2026. godinu na području Grada Velike Gorice (u daljnjem tekstu: Program) utvrđuje se namjena trošenja sredstava ostvarenih kao prihod Proračuna Grada Velike Gorice za 2026. godinu po osnovi uplate šumskog doprino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Članak 2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Šumski doprinos plaćaju pravne i fizičke osobe, osim malih šumoposjednika, koje obavljaju prodaju proizvoda iskorištavanja šuma (drvni sortiment) u visini od 5% u odnosu na prodajnu cijenu proizvoda na panj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U proračunu Grada Velike Gorice za 2026. godinu predviđaju se sredstva prihoda od doprinosa za šume u iznosu od 300.000,00 eura, a utrošiti će se u svrhu redovnog održavanja komunalne infrastrukture, održavanje nerazvrstanih cesta, sukladno Programu održavanja komunalne infrastrukture u 2026. godini na području Grada Velike Gor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vaj Program stupa na snagu 01. siječnja 2026. godine, a objaviti će se u Služenom glasniku Grada Velike Gor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Velikoj Goric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PREDSJEDNI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GRADSKOG VIJEĆA</w:t>
      </w:r>
    </w:p>
    <w:p>
      <w:pPr>
        <w:pStyle w:val="Normal"/>
        <w:ind w:left="396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rko Bekić, univ.spec.pol.</w:t>
      </w:r>
    </w:p>
    <w:p>
      <w:pPr>
        <w:pStyle w:val="Normal"/>
        <w:ind w:left="396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b/>
      <w:bCs/>
      <w:sz w:val="28"/>
      <w:szCs w:val="28"/>
    </w:rPr>
  </w:style>
  <w:style w:type="character" w:styleId="TijelotekstaChar">
    <w:name w:val="Tijelo teksta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8:04:00Z</dcterms:created>
  <dc:creator>Grad VG</dc:creator>
  <dc:description/>
  <cp:keywords/>
  <dc:language>en-US</dc:language>
  <cp:lastModifiedBy>Korisnik</cp:lastModifiedBy>
  <cp:lastPrinted>2021-10-29T10:17:00Z</cp:lastPrinted>
  <dcterms:modified xsi:type="dcterms:W3CDTF">2025-10-23T06:59:00Z</dcterms:modified>
  <cp:revision>3</cp:revision>
  <dc:subject/>
  <dc:title>ZAKLJUČAK</dc:title>
</cp:coreProperties>
</file>